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164465</wp:posOffset>
                </wp:positionV>
                <wp:extent cx="5527040" cy="402209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7080" cy="4021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12.95pt;width:435.15pt;height:316.6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.2 Zavlažovací systé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.2.1. 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2.2 Situace AZS parkoviště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2.3 Situace FŠ2 a FŠ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2.4 Filtrační šach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2.5 Hlavní sestava a ventilová šach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2.6 Vzorové uložení potrub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ýkaz výměr a rozpočet AZ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>
        <w:rFonts w:ascii="Calibri" w:hAnsi="Calibri" w:eastAsia="Calibri" w:cs="Calibri"/>
        <w:sz w:val="16"/>
      </w:rPr>
    </w:pPr>
    <w:r>
      <w:rPr>
        <w:rFonts w:eastAsia="Calibri" w:cs="Calibri" w:ascii="Calibri" w:hAnsi="Calibri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alibri" w:hAnsi="Calibri" w:cs="Calibri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1">
    <w:name w:val="WW8Num1z1"/>
    <w:qFormat/>
    <w:rPr>
      <w:rFonts w:ascii="Calibri" w:hAnsi="Calibri" w:cs="Calibri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cs="Calibri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Calibri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3:00Z</dcterms:created>
  <dc:creator>matejicek</dc:creator>
  <dc:description/>
  <cp:keywords/>
  <dc:language>en-US</dc:language>
  <cp:lastModifiedBy>Petreje, Marek</cp:lastModifiedBy>
  <cp:lastPrinted>2023-07-17T10:35:00Z</cp:lastPrinted>
  <dcterms:modified xsi:type="dcterms:W3CDTF">2024-09-16T14:43:00Z</dcterms:modified>
  <cp:revision>42</cp:revision>
  <dc:subject/>
  <dc:title>Investor :</dc:title>
</cp:coreProperties>
</file>